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Поставщик:      </w:t>
      </w:r>
      <w:r>
        <w:rPr>
          <w:rFonts w:cs="Times New Roman" w:ascii="Times New Roman" w:hAnsi="Times New Roman"/>
          <w:b/>
          <w:lang w:eastAsia="ru-RU"/>
        </w:rPr>
        <w:t xml:space="preserve"> ИП  ЖулдубаевСерикТулюгенович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захстан, СКО, г. Петропавловск,  ул. Алтынсарина, 178 каб. 13  Тел.: 8(7152) 46-06-8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ИН    700726350317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говор № 27  от  27.02.2020 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76"/>
        <w:gridCol w:w="1489"/>
        <w:gridCol w:w="1597"/>
        <w:gridCol w:w="1226"/>
        <w:gridCol w:w="254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пшеничный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сор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2 /5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84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октябр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леб ржано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5 / 3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22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7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1" name="Прямоугольник 11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19-02-13T18:10:00Z</cp:lastPrinted>
  <dcterms:modified xsi:type="dcterms:W3CDTF">2020-03-13T10:22:00Z</dcterms:modified>
  <cp:revision>64</cp:revision>
  <dc:subject/>
  <dc:title/>
</cp:coreProperties>
</file>